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284"/>
          <w:tab w:val="left" w:pos="7938" w:leader="none"/>
        </w:tabs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6451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</w:t>
                            </w:r>
                            <w:bookmarkStart w:id="0" w:name="_1186986721"/>
                            <w:bookmarkStart w:id="1" w:name="_1169267665"/>
                            <w:bookmarkStart w:id="2" w:name="_116926765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8245" w:dyaOrig="1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25pt;height:64.55pt" filled="f" o:ole="">
                                  <v:imagedata r:id="rId3" o:title=""/>
                                </v:shape>
                                <o:OLEObject Type="Embed" ProgID="" ShapeID="ole_rId2" DrawAspect="Content" ObjectID="_15316312" r:id="rId2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44.4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536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</w:t>
                      </w:r>
                      <w:bookmarkStart w:id="3" w:name="_1186986721"/>
                      <w:bookmarkStart w:id="4" w:name="_1169267665"/>
                      <w:bookmarkStart w:id="5" w:name="_1169267655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4"/>
                        </w:rPr>
                        <w:object w:dxaOrig="8245" w:dyaOrig="1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25pt;height:64.55pt" filled="f" o:ole="">
                            <v:imagedata r:id="rId5" o:title=""/>
                          </v:shape>
                          <o:OLEObject Type="Embed" ProgID="" ShapeID="ole_rId4" DrawAspect="Content" ObjectID="_1110944187" r:id="rId4"/>
                        </w:objec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7000</wp:posOffset>
                </wp:positionV>
                <wp:extent cx="6534150" cy="4559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55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4961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9.05pt;mso-wrap-distance-left:9.05pt;mso-wrap-distance-right:9.05pt;mso-wrap-distance-top:0pt;mso-wrap-distance-bottom:0pt;margin-top:10pt;mso-position-vertical-relative:text;margin-left:-13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4961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26365</wp:posOffset>
                </wp:positionV>
                <wp:extent cx="6523990" cy="3978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kumentace pro provedení stavby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orizační razítk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zakázky:   </w:t>
                              <w:tab/>
                              <w:t>05-7219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stavby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1843" w:leader="none"/>
                              </w:tabs>
                              <w:spacing w:before="120" w:after="0"/>
                              <w:ind w:left="1843" w:right="2715" w:hanging="18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ázev stav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rno, Jílová SŠP - kabel N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Výtisk čísl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den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</w:rPr>
                              <w:t>Střední škola polytechnická Brno, Jílová, p. 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0" w:firstLine="284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3.25pt;mso-wrap-distance-left:9.05pt;mso-wrap-distance-right:9.05pt;mso-wrap-distance-top:0pt;mso-wrap-distance-bottom:0pt;margin-top:9.9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kumentace pro provedení stavby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orizační razítk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zakázky:   </w:t>
                        <w:tab/>
                        <w:t>05-7219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stavby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center" w:pos="1843" w:leader="none"/>
                        </w:tabs>
                        <w:spacing w:before="120" w:after="0"/>
                        <w:ind w:left="1843" w:right="2715" w:hanging="1843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ázev stavb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rno, Jílová SŠP - kabel NN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Výtisk čísl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den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2"/>
                        </w:rPr>
                        <w:t>Střední škola polytechnická Brno, Jílová, p. o.</w:t>
                      </w:r>
                    </w:p>
                    <w:p>
                      <w:pPr>
                        <w:pStyle w:val="Normal"/>
                        <w:spacing w:before="120" w:after="0"/>
                        <w:ind w:left="2840" w:firstLine="284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8530</wp:posOffset>
                </wp:positionH>
                <wp:positionV relativeFrom="paragraph">
                  <wp:posOffset>73025</wp:posOffset>
                </wp:positionV>
                <wp:extent cx="1557655" cy="1552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22.25pt;mso-wrap-distance-left:9.05pt;mso-wrap-distance-right:9.05pt;mso-wrap-distance-top:0pt;mso-wrap-distance-bottom:0pt;margin-top:5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62230</wp:posOffset>
                </wp:positionV>
                <wp:extent cx="854075" cy="971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6.5pt;mso-wrap-distance-left:9.05pt;mso-wrap-distance-right:9.05pt;mso-wrap-distance-top:0pt;mso-wrap-distance-bottom:0pt;margin-top:4.9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_EEIKA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2:00Z</dcterms:created>
  <dc:creator>profil</dc:creator>
  <dc:description/>
  <cp:keywords/>
  <dc:language>en-US</dc:language>
  <cp:lastModifiedBy>Eeika</cp:lastModifiedBy>
  <cp:lastPrinted>2020-01-23T09:11:00Z</cp:lastPrinted>
  <dcterms:modified xsi:type="dcterms:W3CDTF">2020-01-23T08:11:00Z</dcterms:modified>
  <cp:revision>59</cp:revision>
  <dc:subject/>
  <dc:title>01 Titulní list</dc:title>
</cp:coreProperties>
</file>